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bCs/>
          <w:color w:val="819099"/>
          <w:sz w:val="34"/>
          <w:szCs w:val="32"/>
        </w:rPr>
      </w:pPr>
      <w:r>
        <w:rPr>
          <w:rFonts w:cs="Verdana" w:ascii="Verdana" w:hAnsi="Verdana"/>
          <w:b/>
          <w:bCs/>
          <w:color w:val="819099"/>
          <w:sz w:val="34"/>
          <w:szCs w:val="32"/>
        </w:rPr>
        <w:t>Umwelt Bericht im Zeitraffer</w:t>
      </w:r>
    </w:p>
    <w:p>
      <w:pPr>
        <w:pStyle w:val="Normal"/>
        <w:autoSpaceDE w:val="false"/>
        <w:rPr>
          <w:rFonts w:ascii="Verdana" w:hAnsi="Verdana" w:cs="Verdana"/>
          <w:b/>
          <w:b/>
          <w:bCs/>
          <w:color w:val="819099"/>
          <w:sz w:val="34"/>
          <w:szCs w:val="32"/>
        </w:rPr>
      </w:pPr>
      <w:r>
        <w:rPr>
          <w:rFonts w:cs="Verdana" w:ascii="Verdana" w:hAnsi="Verdana"/>
          <w:b/>
          <w:bCs/>
          <w:color w:val="819099"/>
          <w:sz w:val="34"/>
          <w:szCs w:val="32"/>
        </w:rPr>
      </w:r>
    </w:p>
    <w:p>
      <w:pPr>
        <w:pStyle w:val="Normal"/>
        <w:autoSpaceDE w:val="false"/>
        <w:rPr>
          <w:rFonts w:ascii="Verdana" w:hAnsi="Verdana" w:cs="Verdana"/>
          <w:b/>
          <w:b/>
          <w:bCs/>
          <w:color w:val="000000"/>
          <w:sz w:val="34"/>
          <w:szCs w:val="32"/>
        </w:rPr>
      </w:pPr>
      <w:r>
        <w:rPr>
          <w:rFonts w:cs="Verdana" w:ascii="Verdana" w:hAnsi="Verdana"/>
          <w:b/>
          <w:bCs/>
          <w:color w:val="000000"/>
          <w:sz w:val="34"/>
          <w:szCs w:val="32"/>
        </w:rPr>
        <w:t>1997-2003: Die letzte Welle umweltpolitischer Gesetzgebung?</w:t>
      </w:r>
    </w:p>
    <w:p>
      <w:pPr>
        <w:pStyle w:val="Normal"/>
        <w:autoSpaceDE w:val="false"/>
        <w:rPr>
          <w:rFonts w:ascii="Verdana" w:hAnsi="Verdana" w:cs="Verdana"/>
          <w:b/>
          <w:b/>
          <w:bCs/>
          <w:color w:val="001D31"/>
          <w:sz w:val="18"/>
          <w:szCs w:val="16"/>
        </w:rPr>
      </w:pPr>
      <w:r>
        <w:rPr>
          <w:rFonts w:cs="Verdana" w:ascii="Verdana" w:hAnsi="Verdana"/>
          <w:b/>
          <w:bCs/>
          <w:color w:val="001D31"/>
          <w:sz w:val="18"/>
          <w:szCs w:val="16"/>
        </w:rPr>
      </w:r>
    </w:p>
    <w:p>
      <w:pPr>
        <w:pStyle w:val="Normal"/>
        <w:autoSpaceDE w:val="false"/>
        <w:rPr>
          <w:rFonts w:ascii="Verdana" w:hAnsi="Verdana" w:cs="Verdana"/>
          <w:color w:val="001D31"/>
          <w:sz w:val="18"/>
          <w:szCs w:val="16"/>
        </w:rPr>
      </w:pPr>
      <w:r>
        <w:rPr>
          <w:rFonts w:cs="Verdana" w:ascii="Verdana" w:hAnsi="Verdana"/>
          <w:color w:val="001D31"/>
          <w:sz w:val="18"/>
          <w:szCs w:val="16"/>
        </w:rPr>
        <w:t>Die zweite Hälfte der 1990er Jahre war von gegensätzlichen Trends gekennzeichnet: der Blockade in der Ökosteuerdebatte, Versuche das Thema Umweltpolitikintegration auf anderen Wegen zu revitalisieren und eine für viele überraschende Welle innovativer Umweltrichtlinien.</w:t>
      </w:r>
    </w:p>
    <w:p>
      <w:pPr>
        <w:pStyle w:val="Normal"/>
        <w:autoSpaceDE w:val="false"/>
        <w:rPr>
          <w:rFonts w:ascii="Verdana" w:hAnsi="Verdana" w:cs="Verdana"/>
          <w:color w:val="001D31"/>
          <w:sz w:val="18"/>
          <w:szCs w:val="16"/>
        </w:rPr>
      </w:pPr>
      <w:r>
        <w:rPr>
          <w:rFonts w:cs="Verdana" w:ascii="Verdana" w:hAnsi="Verdana"/>
          <w:color w:val="001D31"/>
          <w:sz w:val="18"/>
          <w:szCs w:val="16"/>
        </w:rPr>
      </w:r>
    </w:p>
    <w:p>
      <w:pPr>
        <w:pStyle w:val="Normal"/>
        <w:autoSpaceDE w:val="false"/>
        <w:rPr/>
      </w:pPr>
      <w:r>
        <w:rPr>
          <w:rFonts w:cs="Verdana" w:ascii="Verdana" w:hAnsi="Verdana"/>
          <w:color w:val="001D31"/>
          <w:sz w:val="18"/>
          <w:szCs w:val="16"/>
        </w:rPr>
        <w:t xml:space="preserve">Die Nachhaltigkeit blieb auf der Agenda und wurde durch die Aufnahme in den Vertrag von Amsterdam 1997 als ein Ziel der Gemeinschaft gestärkt. Die EU-Kommission lancierte gemeinsam mit mehreren EURatspräsidentschaften eine Initiative zur Integration von Umweltpolitik in andere Politikbereiche, den so </w:t>
      </w:r>
      <w:r>
        <w:rPr>
          <w:rFonts w:cs="Verdana" w:ascii="Verdana" w:hAnsi="Verdana"/>
          <w:color w:val="000000"/>
          <w:sz w:val="14"/>
          <w:szCs w:val="12"/>
        </w:rPr>
        <w:t xml:space="preserve">H a n d b u c h d e r E U - U m w e l t p o l i t i k </w:t>
      </w:r>
      <w:r>
        <w:rPr>
          <w:rFonts w:cs="Verdana" w:ascii="Verdana" w:hAnsi="Verdana"/>
          <w:color w:val="001D31"/>
          <w:sz w:val="18"/>
          <w:szCs w:val="16"/>
        </w:rPr>
        <w:t>genannten Cardiff-Prozess. In diesem Prozess wurden die Ministerräte anderer Sektoren aufgefordert Sektorstrategien zu entwickeln, in denen sie sich selbst umweltpolitisch Ziele und Maßnahmen zu ihrer Umsetzung formulieren sollten. Darüber hinaus hat die EU-Kommission eine Nachhaltigkeitsstrategie vorbereitet, die in Göteborg 2001 von den Regierungschefs in einigen Grundzügen bestätigt wurde. Umweltintegration und nachhaltige Entwicklung wurden so seit 1998 zu Schlüsselelementen einer komplexen Architektur von Strategiedokumenten.</w:t>
      </w:r>
    </w:p>
    <w:p>
      <w:pPr>
        <w:pStyle w:val="Normal"/>
        <w:autoSpaceDE w:val="false"/>
        <w:rPr>
          <w:rFonts w:ascii="Verdana" w:hAnsi="Verdana" w:cs="Verdana"/>
          <w:color w:val="001D31"/>
          <w:sz w:val="18"/>
          <w:szCs w:val="16"/>
        </w:rPr>
      </w:pPr>
      <w:r>
        <w:rPr>
          <w:rFonts w:cs="Verdana" w:ascii="Verdana" w:hAnsi="Verdana"/>
          <w:color w:val="001D31"/>
          <w:sz w:val="18"/>
          <w:szCs w:val="16"/>
        </w:rPr>
      </w:r>
    </w:p>
    <w:p>
      <w:pPr>
        <w:pStyle w:val="Normal"/>
        <w:autoSpaceDE w:val="false"/>
        <w:rPr>
          <w:rFonts w:ascii="Verdana" w:hAnsi="Verdana" w:cs="Verdana"/>
          <w:color w:val="001D31"/>
          <w:sz w:val="18"/>
          <w:szCs w:val="16"/>
        </w:rPr>
      </w:pPr>
      <w:r>
        <w:rPr>
          <w:rFonts w:cs="Verdana" w:ascii="Verdana" w:hAnsi="Verdana"/>
          <w:color w:val="001D31"/>
          <w:sz w:val="18"/>
          <w:szCs w:val="16"/>
        </w:rPr>
        <w:t>Anstelle des Top-Down-Ansatz des Fünften UAP versuchte die EU-Kommission nun das Thema Umweltpolitikintegration in andere Sektoren durch einen weniger verbindlichen Ansatz voranzutreiben: es lag nun in der Eigenverantwortung der einzelnen Ratsformationen, die Schlüsselprobleme in ihren Bereichen zu identifizieren, um darauf basierend Ziele zu definieren und Aktivitäten zu formulieren, mit welchen diese Ziele erreicht werden sollten. Den meisten Sektorstrategien fehlte allerdings die nötige Verbindlichkeit, sie waren wage und gingen nicht über bereits vereinbarte Politiken hinaus. Damit wurden die Hoffnungen der EU-Kommission enttäuscht, über die Stärkung von sektorspezifischer Eigenverantwortung und freiwilligen Aktionen die Verkehrs-, Landwirtschafts- oder Wirtschaftsministerinnen und Minister zu einer verbesserten Berücksichtigung von Umweltfragen zu bewegen. Ein gewisser Fortschritt konnte immerhin bei der Entwicklung von Indikatoren sowie einiger Sektorziele im Verkehrs- und Energiebereich erreicht werden, wobei ernsthafte Versuche der EUKommission zur Festlegung verbindlicher Ziele in umweltpolitischen Schlüsselbereiche nicht stattfanden.</w:t>
      </w:r>
    </w:p>
    <w:p>
      <w:pPr>
        <w:pStyle w:val="Normal"/>
        <w:autoSpaceDE w:val="false"/>
        <w:rPr>
          <w:rFonts w:ascii="Verdana" w:hAnsi="Verdana" w:cs="Verdana"/>
          <w:color w:val="001D31"/>
          <w:sz w:val="18"/>
          <w:szCs w:val="16"/>
        </w:rPr>
      </w:pPr>
      <w:r>
        <w:rPr>
          <w:rFonts w:cs="Verdana" w:ascii="Verdana" w:hAnsi="Verdana"/>
          <w:color w:val="001D31"/>
          <w:sz w:val="18"/>
          <w:szCs w:val="16"/>
        </w:rPr>
      </w:r>
    </w:p>
    <w:p>
      <w:pPr>
        <w:pStyle w:val="Normal"/>
        <w:autoSpaceDE w:val="false"/>
        <w:rPr>
          <w:rFonts w:ascii="Verdana" w:hAnsi="Verdana" w:cs="Verdana"/>
          <w:color w:val="001D31"/>
          <w:sz w:val="18"/>
          <w:szCs w:val="16"/>
        </w:rPr>
      </w:pPr>
      <w:r>
        <w:rPr>
          <w:rFonts w:cs="Verdana" w:ascii="Verdana" w:hAnsi="Verdana"/>
          <w:color w:val="001D31"/>
          <w:sz w:val="18"/>
          <w:szCs w:val="16"/>
        </w:rPr>
        <w:t>Auf der anderen Seite war die Wiederbelebung der Umweltgesetzgebung in den späten 1990er Jahren beeindruckend. Die unvorhergesehene Welle im Kernbereich des (technischen) Umweltschutzes begann im Jahr 1996. Zu den neuen Umweltvorschriften gehörten:</w:t>
      </w:r>
    </w:p>
    <w:p>
      <w:pPr>
        <w:pStyle w:val="Normal"/>
        <w:autoSpaceDE w:val="false"/>
        <w:rPr>
          <w:rFonts w:ascii="Verdana" w:hAnsi="Verdana" w:cs="Verdana"/>
          <w:color w:val="001D31"/>
          <w:sz w:val="18"/>
          <w:szCs w:val="16"/>
        </w:rPr>
      </w:pPr>
      <w:r>
        <w:rPr>
          <w:rFonts w:cs="Verdana" w:ascii="Verdana" w:hAnsi="Verdana"/>
          <w:color w:val="001D31"/>
          <w:sz w:val="18"/>
          <w:szCs w:val="16"/>
        </w:rPr>
      </w:r>
    </w:p>
    <w:p>
      <w:pPr>
        <w:pStyle w:val="Normal"/>
        <w:numPr>
          <w:ilvl w:val="0"/>
          <w:numId w:val="1"/>
        </w:numPr>
        <w:autoSpaceDE w:val="false"/>
        <w:spacing w:before="240" w:after="0"/>
        <w:ind w:left="714" w:hanging="357"/>
        <w:rPr>
          <w:rFonts w:ascii="Verdana" w:hAnsi="Verdana" w:cs="Verdana"/>
          <w:color w:val="000000"/>
          <w:sz w:val="14"/>
          <w:szCs w:val="12"/>
        </w:rPr>
      </w:pPr>
      <w:r>
        <w:rPr>
          <w:rFonts w:cs="Verdana" w:ascii="Verdana" w:hAnsi="Verdana"/>
          <w:color w:val="001D31"/>
          <w:sz w:val="18"/>
          <w:szCs w:val="16"/>
        </w:rPr>
        <w:t xml:space="preserve">Neue komplexe und ganzheitliche Rahmenrichtlinien, wie die Richtlinie </w:t>
      </w:r>
      <w:r>
        <w:rPr>
          <w:rFonts w:cs="Verdana" w:ascii="Verdana" w:hAnsi="Verdana"/>
          <w:color w:val="000000"/>
          <w:sz w:val="18"/>
          <w:szCs w:val="16"/>
        </w:rPr>
        <w:t xml:space="preserve">über die Beurteilung und die Kontrolle der Luftqualität </w:t>
      </w:r>
      <w:r>
        <w:rPr>
          <w:rFonts w:cs="Verdana" w:ascii="Verdana" w:hAnsi="Verdana"/>
          <w:color w:val="001D31"/>
          <w:sz w:val="18"/>
          <w:szCs w:val="16"/>
        </w:rPr>
        <w:t>(96/62), die Wasserrahmenrichtlinie (2000/60) oder die IVURichtlinie (1996/61), die zu einem ambitionierten Arbeitsprogramm für mehrere Jahrzehnte führte. Dabei wurden viele Entscheidungen und Aufgaben an Mitgliedstaaten, behördliche Netzwerke oder zivilgesellschaftliche und wirtschaftliche Akteure übertragen. Die Reform der europäischen Chemikalienpolitik, begonnen in den späten 1990er und vorgeschlagen im Jahr 2003, gehört ebenfalls in diese Kategorie. Es muss sich allerdings noch zeigen, ob diese neuen Instrumente ausreichend Ressourcen - aber auch das nötige Engagement der Beteiligten mobilisieren können, um umweltwirksam zu sein.</w:t>
      </w:r>
    </w:p>
    <w:p>
      <w:pPr>
        <w:pStyle w:val="Normal"/>
        <w:numPr>
          <w:ilvl w:val="0"/>
          <w:numId w:val="1"/>
        </w:numPr>
        <w:autoSpaceDE w:val="false"/>
        <w:spacing w:before="240" w:after="0"/>
        <w:ind w:left="714" w:hanging="357"/>
        <w:rPr>
          <w:rFonts w:ascii="Verdana" w:hAnsi="Verdana" w:cs="Verdana"/>
          <w:color w:val="000000"/>
          <w:sz w:val="14"/>
          <w:szCs w:val="12"/>
        </w:rPr>
      </w:pPr>
      <w:r>
        <w:rPr>
          <w:rFonts w:cs="Verdana" w:ascii="Verdana" w:hAnsi="Verdana"/>
          <w:color w:val="001D31"/>
          <w:sz w:val="18"/>
          <w:szCs w:val="16"/>
        </w:rPr>
        <w:t>Neue zielorientierte Richtlinien, die maximale nationale Emissionsgrenzen für eine Reihe von Hauptschadstoffe festlegen, es aber den Mitgliedstaaten überlassen, mit welchen Instrumenten diese die notwendigen Reduktionen erreichen. Die NEC-Richtlinie über nationale Emissionsgrenzen (2001/81) ist eines der fortschrittlichsten Beispiele für diesen Ansatz. Basierend auf langfristigen Zielen und einer Einschätzung für eine kosteneffektive Reduktionskurve schreibt die EU national unterschiedliche Emissionsgrenzen für vier verschiedene Schadstoffe vor. Mit der Emissionshandelsrichtlinie von 2003 wurde eine weitere zielorientierte Politik, in der die Mitgliedsstaaten unterschiedliche CO</w:t>
      </w:r>
      <w:r>
        <w:rPr>
          <w:rFonts w:cs="Verdana" w:ascii="Verdana" w:hAnsi="Verdana"/>
          <w:color w:val="001D31"/>
          <w:sz w:val="12"/>
          <w:szCs w:val="10"/>
        </w:rPr>
        <w:t>2</w:t>
      </w:r>
      <w:r>
        <w:rPr>
          <w:rFonts w:cs="Verdana" w:ascii="Verdana" w:hAnsi="Verdana"/>
          <w:color w:val="001D31"/>
          <w:sz w:val="18"/>
          <w:szCs w:val="16"/>
        </w:rPr>
        <w:t>-Budgets auf der Basis ihrer jeweiligen Reduktionsverpflichtungen zur Erreichung der Ziele des Kyoto-Protokolls festlegen, rechtlich bindend.</w:t>
      </w:r>
    </w:p>
    <w:p>
      <w:pPr>
        <w:pStyle w:val="Normal"/>
        <w:numPr>
          <w:ilvl w:val="0"/>
          <w:numId w:val="1"/>
        </w:numPr>
        <w:autoSpaceDE w:val="false"/>
        <w:spacing w:before="240" w:after="0"/>
        <w:ind w:left="714" w:hanging="357"/>
        <w:rPr>
          <w:rFonts w:ascii="Verdana" w:hAnsi="Verdana" w:cs="Verdana"/>
          <w:color w:val="000000"/>
          <w:sz w:val="14"/>
          <w:szCs w:val="12"/>
        </w:rPr>
      </w:pPr>
      <w:r>
        <w:rPr>
          <w:rFonts w:cs="Verdana" w:ascii="Verdana" w:hAnsi="Verdana"/>
          <w:color w:val="001D31"/>
          <w:sz w:val="18"/>
          <w:szCs w:val="16"/>
        </w:rPr>
        <w:t>Die Fertigstellung, Überarbeitung oder Modernisierung bereits bestehender Gesetzesprogramme wie die Tochterrichtlinien zur Luftqualität (1999/30; 2000/69; 2002/3), zur Emissionskontrolle bei PKW (98/69) und LKW (99/96), Kraftstoffstandards (1998) oder Großfeuerungsanlagen (2001) sowie die Verbrennungsrichtlinie (2000/76), die Deponierichtlinie (1999/31) oder die Überarbeitung der Seveso-, Umweltzeichen- und EMAS-Richtlinien führten allgemein zu ambitionierten Standards und umfassenden Schutzsystemen.</w:t>
      </w:r>
    </w:p>
    <w:p>
      <w:pPr>
        <w:pStyle w:val="Normal"/>
        <w:numPr>
          <w:ilvl w:val="0"/>
          <w:numId w:val="1"/>
        </w:numPr>
        <w:autoSpaceDE w:val="false"/>
        <w:spacing w:before="240" w:after="0"/>
        <w:ind w:left="714" w:hanging="357"/>
        <w:rPr>
          <w:rFonts w:ascii="Verdana" w:hAnsi="Verdana" w:cs="Verdana"/>
          <w:color w:val="000000"/>
          <w:sz w:val="14"/>
          <w:szCs w:val="12"/>
        </w:rPr>
      </w:pPr>
      <w:r>
        <w:rPr>
          <w:rFonts w:cs="Verdana" w:ascii="Verdana" w:hAnsi="Verdana"/>
          <w:color w:val="000000"/>
          <w:sz w:val="18"/>
          <w:szCs w:val="16"/>
        </w:rPr>
        <w:t xml:space="preserve">Neue </w:t>
      </w:r>
      <w:r>
        <w:rPr>
          <w:rFonts w:cs="Verdana" w:ascii="Verdana" w:hAnsi="Verdana"/>
          <w:color w:val="001D31"/>
          <w:sz w:val="18"/>
          <w:szCs w:val="16"/>
        </w:rPr>
        <w:t xml:space="preserve">anreizbasierte Instrumente wurden eingeführt, die die externen Kosten von wirtschaftlichen und öffentlichen Entscheidungen internalisieren sollten. Hierzu gehörten die Einführung der Herstellerverantwortung, Rückname- bzw. Wiederverwertungszielen für Abfallströme </w:t>
      </w:r>
      <w:r>
        <w:rPr>
          <w:rFonts w:cs="Verdana" w:ascii="Verdana" w:hAnsi="Verdana"/>
          <w:color w:val="000000"/>
          <w:sz w:val="14"/>
          <w:szCs w:val="12"/>
        </w:rPr>
        <w:t xml:space="preserve">H a n d b u c h d e r E U - U m w e l t p o l i t i k </w:t>
      </w:r>
      <w:r>
        <w:rPr>
          <w:rFonts w:cs="Verdana" w:ascii="Verdana" w:hAnsi="Verdana"/>
          <w:color w:val="001D31"/>
          <w:sz w:val="18"/>
          <w:szCs w:val="16"/>
        </w:rPr>
        <w:t>(Altfahrzeuge (2000/53) und Elektro- und Elektronikaltgeräte (2002/96), die strategische Umweltprüfung (2001/42), die Umwelthaftung (2004) und als marktwirtschaftliches Instrument des Klimaschutzes der CO</w:t>
      </w:r>
      <w:r>
        <w:rPr>
          <w:rFonts w:cs="Verdana" w:ascii="Verdana" w:hAnsi="Verdana"/>
          <w:color w:val="001D31"/>
          <w:sz w:val="12"/>
          <w:szCs w:val="10"/>
        </w:rPr>
        <w:t>2</w:t>
      </w:r>
      <w:r>
        <w:rPr>
          <w:rFonts w:cs="Verdana" w:ascii="Verdana" w:hAnsi="Verdana"/>
          <w:color w:val="001D31"/>
          <w:sz w:val="18"/>
          <w:szCs w:val="16"/>
        </w:rPr>
        <w:t>-Emissionshandel (2003/87).</w:t>
      </w:r>
    </w:p>
    <w:p>
      <w:pPr>
        <w:pStyle w:val="Normal"/>
        <w:numPr>
          <w:ilvl w:val="0"/>
          <w:numId w:val="1"/>
        </w:numPr>
        <w:autoSpaceDE w:val="false"/>
        <w:spacing w:before="240" w:after="0"/>
        <w:ind w:left="714" w:hanging="357"/>
        <w:rPr>
          <w:rFonts w:ascii="Verdana" w:hAnsi="Verdana" w:cs="Verdana"/>
          <w:color w:val="000000"/>
          <w:sz w:val="14"/>
          <w:szCs w:val="12"/>
        </w:rPr>
      </w:pPr>
      <w:r>
        <w:rPr>
          <w:rFonts w:cs="Verdana" w:ascii="Verdana" w:hAnsi="Verdana"/>
          <w:color w:val="000000"/>
          <w:sz w:val="18"/>
          <w:szCs w:val="16"/>
        </w:rPr>
        <w:t>N</w:t>
      </w:r>
      <w:r>
        <w:rPr>
          <w:rFonts w:cs="Verdana" w:ascii="Verdana" w:hAnsi="Verdana"/>
          <w:color w:val="001D31"/>
          <w:sz w:val="18"/>
          <w:szCs w:val="16"/>
        </w:rPr>
        <w:t>eue Instrumente, die auf faire Verfahren und die Stärkung der Rechte zivilgesellschaftlicher Akteure basierten, wurden eingeführt, vor allem die Umsetzung der drei Säulen der Aarhus- Konvention in EU-Recht: der Zugang zu Informationen, Beteilungsrechte und der Zugang zu Gerichten (Richtlinie 2003/4,2003/35 und Richtlinienvorschlag EU-Kommission 2003/624).</w:t>
      </w:r>
    </w:p>
    <w:p>
      <w:pPr>
        <w:pStyle w:val="Normal"/>
        <w:autoSpaceDE w:val="false"/>
        <w:spacing w:before="240" w:after="0"/>
        <w:rPr>
          <w:rFonts w:ascii="Verdana" w:hAnsi="Verdana" w:cs="Verdana"/>
          <w:b/>
          <w:b/>
          <w:bCs/>
          <w:color w:val="819099"/>
          <w:sz w:val="34"/>
          <w:szCs w:val="32"/>
        </w:rPr>
      </w:pPr>
      <w:r>
        <w:rPr>
          <w:rFonts w:cs="Verdana" w:ascii="Verdana" w:hAnsi="Verdana"/>
          <w:color w:val="001D31"/>
          <w:sz w:val="18"/>
          <w:szCs w:val="16"/>
        </w:rPr>
        <w:t xml:space="preserve">Des Weiteren wurde die Vorbereitung von politischen Entscheidungen auf EU-Ebene um einiges transparenter. Umweltpolitisch tätige Verbände wurden eingeladen, sich an Ausschüssen zu beteiligen, Expertennetzwerke und unzählige Konsultationsprozesse wurden angestoßen, wodurch langsam auch der überproportional starke Einfluss von Industrieinteressen auf allen Ebenen ein Stück weit ausgeglichen wurde. Jede dieser genannten Gesetzesvorlagen weist mehr oder weniger ernsthafte Schwächen und Defizite auf. Dennoch hat das System der Umweltprogramme, Pflichten, Rechte und Anreize in dieser Zeit eindrucksvolle Fortschritte gemacht. Neue engagierte Mitgliedstaaten, Umweltkommissar/innen aus dieser Zeit, die starke und konstruktive Unterstützung von „Regenbogen-“Koalitionen im Europäischen Parlament und die Mehrheit von grünen und sozialdemokratischen Ministern und Ministerinnen im Umweltministerrat haben zu der beispiellosen Dynamik dieser Zeit beigetragen. Ein „Grünes Dreieck“ bei der Entwicklung von Umweltpolitik bestehend aus der EU-Kommission, dem Umweltrat und dem Europäischen Parlament hat sich ausgebildet, das erfolgreich Blockadeversuche traditioneller wirtschaftlicher und politischer Interessen unterlaufen konnte. Dadurch konnte sogar die Einführung solcher Instrumente durchgesetzt werden, die politisch selbst in den Vorreiterstaaten ohne europäische Unterstützung gescheitert wären. Nationale Umweltpolitik wird seither sehr wesentlich von der EU beeinflusst und bestimmt. </w:t>
      </w:r>
    </w:p>
    <w:p>
      <w:pPr>
        <w:pStyle w:val="Normal"/>
        <w:autoSpaceDE w:val="false"/>
        <w:spacing w:before="240" w:after="0"/>
        <w:rPr>
          <w:rFonts w:ascii="Verdana" w:hAnsi="Verdana" w:cs="Verdana"/>
          <w:b/>
          <w:b/>
          <w:bCs/>
          <w:color w:val="819099"/>
          <w:sz w:val="34"/>
          <w:szCs w:val="32"/>
        </w:rPr>
      </w:pPr>
      <w:r>
        <w:rPr>
          <w:rFonts w:cs="Verdana" w:ascii="Verdana" w:hAnsi="Verdana"/>
          <w:b/>
          <w:bCs/>
          <w:color w:val="819099"/>
          <w:sz w:val="34"/>
          <w:szCs w:val="32"/>
        </w:rPr>
      </w:r>
    </w:p>
    <w:p>
      <w:pPr>
        <w:pStyle w:val="Normal"/>
        <w:autoSpaceDE w:val="false"/>
        <w:spacing w:before="240" w:after="0"/>
        <w:rPr>
          <w:rFonts w:ascii="Verdana" w:hAnsi="Verdana" w:cs="Verdana"/>
          <w:b/>
          <w:b/>
          <w:bCs/>
          <w:color w:val="000000"/>
          <w:sz w:val="34"/>
          <w:szCs w:val="32"/>
        </w:rPr>
      </w:pPr>
      <w:r>
        <w:rPr>
          <w:rFonts w:cs="Verdana" w:ascii="Verdana" w:hAnsi="Verdana"/>
          <w:b/>
          <w:bCs/>
          <w:color w:val="000000"/>
          <w:sz w:val="34"/>
          <w:szCs w:val="32"/>
        </w:rPr>
        <w:t>Das Sechste Umweltaktionsprogramm und die sieben Thematischen Strategien</w:t>
      </w:r>
    </w:p>
    <w:p>
      <w:pPr>
        <w:pStyle w:val="Normal"/>
        <w:autoSpaceDE w:val="false"/>
        <w:spacing w:before="240" w:after="0"/>
        <w:rPr>
          <w:rFonts w:ascii="Verdana" w:hAnsi="Verdana" w:cs="Verdana"/>
          <w:color w:val="001D31"/>
          <w:sz w:val="18"/>
          <w:szCs w:val="16"/>
        </w:rPr>
      </w:pPr>
      <w:r>
        <w:rPr>
          <w:rFonts w:cs="Verdana" w:ascii="Verdana" w:hAnsi="Verdana"/>
          <w:color w:val="001D31"/>
          <w:sz w:val="18"/>
          <w:szCs w:val="16"/>
        </w:rPr>
        <w:t>Das Sechste UAP aus dem Jahr 2002 fiel wieder in eine ungünstige Phase für die Umweltpolitik. Bedenken der neuen Mitgliedstaaten standen zu dieser Zeit ebenso im Mittelpunkt wie eine neue Welle der Deregulierung in Verbindung mit der Debatte über Wettbewerbsfähigkeit und Bürokratieabbau. Diese Trendwende der Debatte spiegelt sich auch in den Veränderungen der politischen Mehrheiten in Europa.</w:t>
      </w:r>
    </w:p>
    <w:p>
      <w:pPr>
        <w:pStyle w:val="Normal"/>
        <w:autoSpaceDE w:val="false"/>
        <w:spacing w:before="240" w:after="0"/>
        <w:rPr>
          <w:rFonts w:ascii="Verdana" w:hAnsi="Verdana" w:cs="Verdana"/>
          <w:color w:val="001D31"/>
          <w:sz w:val="18"/>
          <w:szCs w:val="16"/>
        </w:rPr>
      </w:pPr>
      <w:r>
        <w:rPr>
          <w:rFonts w:cs="Verdana" w:ascii="Verdana" w:hAnsi="Verdana"/>
          <w:color w:val="001D31"/>
          <w:sz w:val="18"/>
          <w:szCs w:val="16"/>
        </w:rPr>
        <w:t>Das Sechste UAP teilt die ambitionierten Ziele seiner Vorgänger nicht. Es ist zögerlicher bei der Festsetzung von Zielen und bei der Identifizierung der wichtigsten Instrumente. Dem Sechsten UAP liegt die Erkenntnis zu Grunde, dass die so genannten persistenten Umweltprobleme wie der Klimawandel, der Verlust an biologischer Vielfalt oder die Übernutzung der Ressourcen einen breiteren Ansatz über die Umweltgesetzgebung hinaus erfordern. Dem folgen aber wenig verbindliche Konsequenzen. Gleichzeitig wächst der Bedarf an einer Konsolidierung der bestehenden Gesetzgebung, vor allem angesichts der Erweiterung. Im Grunde formuliert das Sechste UAP einen Rahmen von allgemeinen Prinzipien und Zielen, die durch so genannte Thematische Strategien in einigen Hauptbereichen wie Pestizide, Ressourcen, Recycling, Boden, Stadtentwicklung, Meeresumwelt und Luftreinhaltung spezifiziert werden sollen.</w:t>
      </w:r>
    </w:p>
    <w:p>
      <w:pPr>
        <w:pStyle w:val="Normal"/>
        <w:autoSpaceDE w:val="false"/>
        <w:spacing w:before="240" w:after="0"/>
        <w:rPr>
          <w:rFonts w:ascii="Verdana" w:hAnsi="Verdana" w:cs="Verdana"/>
          <w:b/>
          <w:b/>
          <w:bCs/>
          <w:color w:val="819099"/>
          <w:sz w:val="34"/>
          <w:szCs w:val="32"/>
        </w:rPr>
      </w:pPr>
      <w:r>
        <w:rPr>
          <w:rFonts w:cs="Verdana" w:ascii="Verdana" w:hAnsi="Verdana"/>
          <w:color w:val="001D31"/>
          <w:sz w:val="18"/>
          <w:szCs w:val="16"/>
        </w:rPr>
        <w:t xml:space="preserve">Die politische Strategie hinter dem vorsichtigen und abgestuften Vorgehen des Sechsten UAP ist es, potentiell strittige und kontroverse politische Entscheidungen zu verschieben oder sie ganz zu vermeiden – etwa durch die Einführung von kooperativen Ansätzen bei der umweltpolitischen Entscheidungsfindung. Kooperative Ansätze mit der Industrie wie die integrierte Produktpolitik, der breitere Einsatz der Standardisierung für die Umweltpolitik, freiwillige Vereinbarungen, Kooperationen mit Expertinnen- und </w:t>
      </w:r>
      <w:r>
        <w:rPr>
          <w:rFonts w:cs="Verdana" w:ascii="Verdana" w:hAnsi="Verdana"/>
          <w:color w:val="000000"/>
          <w:sz w:val="14"/>
          <w:szCs w:val="12"/>
        </w:rPr>
        <w:t xml:space="preserve">H a n d b u c h d e r E U - U m w e l t p o l i t i k </w:t>
      </w:r>
      <w:r>
        <w:rPr>
          <w:rFonts w:cs="Verdana" w:ascii="Verdana" w:hAnsi="Verdana"/>
          <w:color w:val="001D31"/>
          <w:sz w:val="18"/>
          <w:szCs w:val="16"/>
        </w:rPr>
        <w:t>Experten-Gremien aus den Mitgliedstaaten oder beides (z.B. bei der Chemikalienreform) stehen oben auf der politischen Agenda. Davon verspricht sich die EU-Kommission ein verbessertes Management komplexer Risiken, insbesondere dort, wo das staatliche Wissen um das Ausmaß der Risiken und die Verfügbarkeit von Lösungen begrenzt ist. Es ist offensichtlich, dass solche neuen Governance-Ansätze den Gesetzgeber entlasten und die Rolle von privaten oder öffentlichen Expertinnen und Experten mit spezifischen technischen Qualifikationen stärken sollen. Dadurch findet parallel ein Rollenwandel der EUKommission von einem Initiator von Gesetzgebung zu einem reinen Manager von politischen Prozessen statt. Umweltpolitik könnte so ihr politisches Profil verlieren und mehr und mehr zu einem Spezialthema für einen kleinen Kreis von Expertengemeinschaften werden. Diese Gemeinschaften sind dann verantwortlich für die wissenschaftliche Beweisführung. Auch die Anzahl von Vertreterinnen und Vertretern aus der Zivilgesellschaft, die Teil dieser Expertengremien werden, ist gewachsen. Das kooperative Management von Politikprozessen stellt erhebliche Anforderungen an Ressourcen und Mitarbeiter/innen. Einige der Prozesse gewinnen auch deshalb nicht an politischem Schwung, weil die Öffentlichkeit bzw. die Expertengemeinschaften nicht ausreichend investieren können oder wollen. Die Stagnation in der integrierten Produktpolitik ist sicherlich ein extremes Beispiel hierfür. Es ist alles andere als bewiesen, dass die beschriebenen kooperativen Vereinbarungen mehr leisten können als die traditionellen gesetzgeberischen Instrumente. Das trifft vor allem dort zu, wo sich die Verhandlungskapazitäten und die vorhandene Expertise des öffentlichen Dienstes und der Umweltorganisationen noch in einer frühen Entwicklungsphase befinden. Ein weiteres Problem besteht darin, dass die Politikansätze immer komplexer werden. Ganzheitliche und integrierte Ansätze versprechen, alles gemeinsam und zur gleichen Zeit anzugehen, zu berücksichtigen und auszubalancieren. Es besteht jedoch das Risiko, dass am Ende außer rhetorisch brillanten Prinzipien wenig passiert ist – vor allem keine konkreten Aktivitäten und Maßnahmen.</w:t>
      </w:r>
    </w:p>
    <w:p>
      <w:pPr>
        <w:pStyle w:val="Normal"/>
        <w:autoSpaceDE w:val="false"/>
        <w:spacing w:before="240" w:after="0"/>
        <w:rPr>
          <w:rFonts w:ascii="Verdana" w:hAnsi="Verdana" w:cs="Verdana"/>
          <w:b/>
          <w:b/>
          <w:bCs/>
          <w:color w:val="000000"/>
          <w:sz w:val="34"/>
          <w:szCs w:val="32"/>
        </w:rPr>
      </w:pPr>
      <w:r>
        <w:rPr>
          <w:rFonts w:cs="Verdana" w:ascii="Verdana" w:hAnsi="Verdana"/>
          <w:b/>
          <w:bCs/>
          <w:color w:val="000000"/>
          <w:sz w:val="34"/>
          <w:szCs w:val="32"/>
        </w:rPr>
        <w:t>Ausblick</w:t>
      </w:r>
    </w:p>
    <w:p>
      <w:pPr>
        <w:pStyle w:val="Normal"/>
        <w:autoSpaceDE w:val="false"/>
        <w:spacing w:before="240" w:after="0"/>
        <w:rPr>
          <w:rFonts w:ascii="Verdana" w:hAnsi="Verdana" w:cs="Verdana"/>
          <w:color w:val="001D31"/>
          <w:sz w:val="18"/>
          <w:szCs w:val="16"/>
        </w:rPr>
      </w:pPr>
      <w:r>
        <w:rPr>
          <w:rFonts w:cs="Verdana" w:ascii="Verdana" w:hAnsi="Verdana"/>
          <w:color w:val="001D31"/>
          <w:sz w:val="18"/>
          <w:szCs w:val="16"/>
        </w:rPr>
        <w:t>Eine zukünftige europäische Umweltpolitik muss wieder verstärkt in die Schwerpunkte setzen. Persistente Umweltprobleme wie zum Beispiel der Klimawandel oder der Verlust an biologischer Vielfalt sind die Herausforderung für Politik und Gesellschaft und sollten aus diesem Grund Priorität genießen. Zur Lösung persistenter Umweltprobleme bedarf es der Revitalisierung der Umweltpolitikintegration in andere Sektoren. Dabei sollte die Umweltpolitik wieder die Motorenrolle übernehmen und nicht die anderen Sektoren wie Verkehr oder Landwirtschaft. Quantitative und verbindliche Umweltziele, die zwar national unterschiedlich sein können, aber eine Richtung für Europas Umwelt als Ganzes angeben, akzeptable Risikoeinschätzungen sowie die Verbesserung der Umweltqualität auf der Basis des Vorsorgeprinzips – das sind auch in Zukunft die umweltpolitischen Herausforderungen. Es bestehen erhebliche Verbesserungspotentiale, was die Einführung ebenso wie die Einhaltung strenger Emissionsstandards und -reduzierungen angeht. Auch bei der Entwicklung von Anreizen, die vorsorgendes Verhalten von Unternehmen und Verbrauchern unterstützen, ist noch einiges zu tun.</w:t>
      </w:r>
    </w:p>
    <w:p>
      <w:pPr>
        <w:pStyle w:val="Normal"/>
        <w:autoSpaceDE w:val="false"/>
        <w:spacing w:before="240" w:after="0"/>
        <w:rPr/>
      </w:pPr>
      <w:r>
        <w:rPr>
          <w:rFonts w:cs="Verdana" w:ascii="Verdana" w:hAnsi="Verdana"/>
          <w:color w:val="001D31"/>
          <w:sz w:val="18"/>
          <w:szCs w:val="16"/>
        </w:rPr>
        <w:t xml:space="preserve">Zur Implementierung bedarf es nicht nur der besseren Kooperation mit anderen Bereichen und mit der Industrie, sondern es ist ebenso notwendig, solche Akteure zu beteiligen, die stellvertretend Umwelt- und Zukunftsinteressen vertreten, wie z.B. Umweltorganisationen, aber natürlich auch die zuständigen Umweltbehören. Eine europäische Umweltgesetzgebung auf der Basis von Zielen und Qualitätsvorgaben muss der Ausgangspunkt für weitere Verhandlungen mit der Industrie und den Mitgliedstaaten sein. Die Luftreinhalte- und Klimapolitik zeigt, dass ein solcher zielorientierter Ansatz Prozesse nicht nur vorantreiben, sondern auch wirkungsvoll verbessern kann. </w:t>
      </w:r>
      <w:r>
        <w:rPr>
          <w:rFonts w:cs="Verdana" w:ascii="Verdana" w:hAnsi="Verdana"/>
          <w:color w:val="000000"/>
          <w:sz w:val="14"/>
          <w:szCs w:val="12"/>
        </w:rPr>
        <w:t xml:space="preserve">H a n d b u c h d e r E U - U m w e l t p o l i t i 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40:00Z</dcterms:created>
  <dc:creator>24trtpl</dc:creator>
  <dc:description/>
  <cp:keywords/>
  <dc:language>en-US</dc:language>
  <cp:lastModifiedBy>24trtpl</cp:lastModifiedBy>
  <dcterms:modified xsi:type="dcterms:W3CDTF">2011-05-25T06:50:00Z</dcterms:modified>
  <cp:revision>1</cp:revision>
  <dc:subject/>
  <dc:title>Umwelt Bericht im Zeitraffer</dc:title>
</cp:coreProperties>
</file>