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623" w:hRule="atLeast"/>
        </w:trPr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uk-UA"/>
              </w:rPr>
              <w:t>MM3(E</w:t>
            </w:r>
            <w:r>
              <w:rPr>
                <w:rFonts w:cs="Arial Narrow" w:ascii="Arial Narrow" w:hAnsi="Arial Narrow"/>
                <w:lang w:val="uk-UA"/>
              </w:rPr>
              <w:t>)</w:t>
            </w:r>
          </w:p>
          <w:p>
            <w:pPr>
              <w:pStyle w:val="Normal"/>
              <w:ind w:firstLine="6840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ind w:firstLine="180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МАДРИДСЬКА УГОДА ТА ПРОТОКОЛ ПРО МІЖНАРОДНУ РЕЄСТРАЦІЮ ЗНАКІВ</w:t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Arial Narrow" w:ascii="Arial Narrow" w:hAnsi="Arial Narrow"/>
                <w:caps/>
                <w:lang w:val="uk-UA"/>
              </w:rPr>
              <w:t>Заявка на міжнародну реєстрацію, ЩО регулюЮться положеннями мадридської угоди та мадридського протоколу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Arial Narrow" w:ascii="Arial Narrow" w:hAnsi="Arial Narrow"/>
                <w:caps/>
                <w:lang w:val="uk-UA"/>
              </w:rPr>
              <w:t>(</w:t>
            </w:r>
            <w:r>
              <w:rPr>
                <w:rFonts w:cs="Arial Narrow" w:ascii="Arial Narrow" w:hAnsi="Arial Narrow"/>
                <w:lang w:val="uk-UA"/>
              </w:rPr>
              <w:t>Правило 9 Общих Постанов)</w:t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tbl>
            <w:tblPr>
              <w:tblW w:w="75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0"/>
            </w:tblGrid>
            <w:tr>
              <w:trPr/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aps/>
                      <w:u w:val="single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b/>
                      <w:caps/>
                      <w:u w:val="single"/>
                      <w:lang w:val="uk-UA"/>
                    </w:rPr>
                    <w:t>Важлива інформаці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aps/>
                      <w:u w:val="single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b/>
                      <w:caps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cs="Arial Narrow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1. Дана форма ММ3 повинна застосовуваться, якщо міжнародна заявка регулюєтся і </w:t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  <w:lang w:val="uk-UA"/>
                    </w:rPr>
                    <w:t xml:space="preserve">Мадридською угодою, і Мадридським протоколом.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Це діе, коли </w:t>
                  </w: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szCs w:val="20"/>
                      <w:lang w:val="uk-UA"/>
                    </w:rPr>
                    <w:t xml:space="preserve">патентне відомство країни проходження знака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(див. пункти 1 і 3) є відомством Договірної країни, яка зв'язана </w:t>
                  </w: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szCs w:val="20"/>
                      <w:lang w:val="uk-UA"/>
                    </w:rPr>
                    <w:t xml:space="preserve">і Мадридською угодою,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і </w:t>
                  </w: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szCs w:val="20"/>
                      <w:lang w:val="uk-UA"/>
                    </w:rPr>
                    <w:t>Мадридським протоколом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, і коли в міжнародній заявці зазначена, </w:t>
                  </w: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szCs w:val="20"/>
                      <w:lang w:val="uk-UA"/>
                    </w:rPr>
                    <w:t xml:space="preserve">як мінімум, одна Договірна країна - учасниця Мадридської угоди, але не Протоколу,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і, </w:t>
                  </w: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szCs w:val="20"/>
                      <w:lang w:val="uk-UA"/>
                    </w:rPr>
                    <w:t xml:space="preserve">як мінімум, одна Договірна країна - учасниця Мадридського протоколу,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>не залежно від того, чи є ця Договірна країна також учасниця Угоди чи ні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cs="Arial Narrow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2. Якщо міжнародна заявка регулюється виключно положеннями Мадридської угоди, то застосовуватися форма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uk-UA"/>
                    </w:rPr>
                    <w:t>ММ1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 повинн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uk-UA"/>
                    </w:rPr>
                    <w:t xml:space="preserve">.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Якщо ж заявка регулюється виключно положеннями Мадридського протоколу, то повинна застосовуватися форма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uk-UA"/>
                    </w:rPr>
                    <w:t xml:space="preserve">ММ2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 Narrow" w:hAnsi="Arial Narrow" w:cs="Arial Narrow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3. Цю форму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uk-UA"/>
                    </w:rPr>
                    <w:t xml:space="preserve">слід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 xml:space="preserve">надати до Національного патентного відомства країни проходження знака. Її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uk-UA"/>
                    </w:rPr>
                    <w:t xml:space="preserve">неможна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uk-UA"/>
                    </w:rPr>
                    <w:t>посилати напряму до Міжнародного бюро.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caps/>
                      <w:u w:val="single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caps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aps/>
                      <w:u w:val="single"/>
                      <w:lang w:val="uk-UA"/>
                    </w:rPr>
                  </w:pPr>
                  <w:r>
                    <w:rPr>
                      <w:rFonts w:cs="Arial Narrow" w:ascii="Arial Narrow" w:hAnsi="Arial Narrow"/>
                      <w:b/>
                      <w:caps/>
                      <w:u w:val="single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  <w:bookmarkStart w:id="0" w:name="BEGIN_TRAN"/>
            <w:bookmarkStart w:id="1" w:name="BEGIN_TRAN"/>
            <w:bookmarkEnd w:id="1"/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Всесвітня організація інтелектуальної власності</w:t>
            </w:r>
          </w:p>
          <w:p>
            <w:pPr>
              <w:pStyle w:val="Normal"/>
              <w:jc w:val="center"/>
              <w:rPr/>
            </w:pPr>
            <w:bookmarkStart w:id="2" w:name="END_TRAN"/>
            <w:bookmarkEnd w:id="2"/>
            <w:r>
              <w:rPr>
                <w:rFonts w:cs="Arial Narrow" w:ascii="Arial Narrow" w:hAnsi="Arial Narrow"/>
                <w:lang w:val="uk-UA"/>
              </w:rPr>
              <w:t>34, chemin des Colombettes, P.O, Box 18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uk-UA"/>
              </w:rPr>
              <w:t>1221 :</w:t>
            </w:r>
            <w:r>
              <w:rPr>
                <w:rFonts w:cs="Arial Narrow" w:ascii="Arial Narrow" w:hAnsi="Arial Narrow"/>
                <w:lang w:val="en-US"/>
              </w:rPr>
              <w:t>Geneva</w:t>
            </w:r>
            <w:r>
              <w:rPr>
                <w:rFonts w:cs="Arial Narrow" w:ascii="Arial Narrow" w:hAnsi="Arial Narrow"/>
                <w:lang w:val="uk-UA"/>
              </w:rPr>
              <w:t xml:space="preserve"> 20, </w:t>
            </w:r>
            <w:r>
              <w:rPr>
                <w:rFonts w:cs="Arial Narrow" w:ascii="Arial Narrow" w:hAnsi="Arial Narrow"/>
                <w:lang w:val="en-US"/>
              </w:rPr>
              <w:t>Switzerlan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en-US"/>
              </w:rPr>
              <w:t>(Женева, Швейцарія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>Тел.: (41-22) 338 91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uk-UA"/>
              </w:rPr>
              <w:t>Факс (Міжнародний реєстр товарних знаків): (41-22)740 14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lang w:val="uk-UA"/>
                </w:rPr>
                <w:t>intreg.mail@wipo.int</w:t>
              </w:r>
            </w:hyperlink>
            <w:r>
              <w:rPr>
                <w:rFonts w:cs="Arial Narrow" w:ascii="Arial Narrow" w:hAnsi="Arial Narrow"/>
                <w:lang w:val="uk-UA"/>
              </w:rPr>
              <w:t xml:space="preserve"> – Інтернет: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lang w:val="uk-UA"/>
                </w:rPr>
                <w:t>http://www.wipo.int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lang w:val="uk-UA"/>
              </w:rPr>
            </w:pPr>
            <w:r>
              <w:rPr>
                <w:rFonts w:cs="Arial Narrow" w:ascii="Arial Narrow" w:hAnsi="Arial Narrow"/>
                <w:i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uk-UA"/>
              </w:rPr>
              <w:t>ММ3 (Б)- Жовтень 2010</w:t>
            </w:r>
          </w:p>
          <w:p>
            <w:pPr>
              <w:pStyle w:val="Normal"/>
              <w:ind w:firstLine="180"/>
              <w:jc w:val="center"/>
              <w:rPr>
                <w:rFonts w:ascii="Arial Narrow" w:hAnsi="Arial Narrow" w:cs="Arial Narrow"/>
                <w:b/>
                <w:b/>
                <w:caps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caps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iCs/>
          <w:u w:val="double"/>
        </w:rPr>
        <w:t xml:space="preserve">Переклад виконано з </w:t>
      </w:r>
      <w:r>
        <w:rPr>
          <w:b/>
          <w:bCs/>
          <w:i/>
          <w:iCs/>
          <w:u w:val="double"/>
          <w:lang w:val="uk-UA"/>
        </w:rPr>
        <w:t>англійської</w:t>
      </w:r>
      <w:r>
        <w:rPr>
          <w:b/>
          <w:bCs/>
          <w:i/>
          <w:iCs/>
          <w:u w:val="double"/>
        </w:rPr>
        <w:t xml:space="preserve"> мови на українську мову</w:t>
      </w:r>
    </w:p>
    <w:p>
      <w:pPr>
        <w:pStyle w:val="Normal"/>
        <w:ind w:firstLine="7740"/>
        <w:rPr/>
      </w:pPr>
      <w:r>
        <w:rPr>
          <w:rFonts w:cs="Arial Narrow" w:ascii="Arial Narrow" w:hAnsi="Arial Narrow"/>
          <w:b/>
          <w:sz w:val="28"/>
          <w:szCs w:val="28"/>
          <w:lang w:val="uk-UA"/>
        </w:rPr>
        <w:t>MM3(E</w:t>
      </w:r>
      <w:r>
        <w:rPr>
          <w:rFonts w:cs="Arial Narrow" w:ascii="Arial Narrow" w:hAnsi="Arial Narrow"/>
          <w:lang w:val="uk-UA"/>
        </w:rPr>
        <w:t>)</w:t>
      </w:r>
    </w:p>
    <w:p>
      <w:pPr>
        <w:pStyle w:val="Normal"/>
        <w:ind w:firstLine="7560"/>
        <w:jc w:val="center"/>
        <w:rPr>
          <w:rFonts w:ascii="Arial Narrow" w:hAnsi="Arial Narrow" w:cs="Arial Narrow"/>
          <w:b/>
          <w:b/>
          <w:bCs/>
          <w:lang w:val="uk-UA"/>
        </w:rPr>
      </w:pPr>
      <w:r>
        <w:rPr>
          <w:rFonts w:cs="Arial Narrow" w:ascii="Arial Narrow" w:hAnsi="Arial Narrow"/>
          <w:b/>
          <w:bCs/>
          <w:lang w:val="uk-U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bCs/>
          <w:lang w:val="uk-UA"/>
        </w:rPr>
        <w:t xml:space="preserve">ЗАЯВКА НА МІЖНАРОДНУ РЕЄСТРАЦІЮ </w:t>
      </w:r>
      <w:r>
        <w:rPr>
          <w:rFonts w:cs="Arial Narrow" w:ascii="Arial Narrow" w:hAnsi="Arial Narrow"/>
          <w:b/>
          <w:bCs/>
          <w:caps/>
          <w:lang w:val="uk-UA"/>
        </w:rPr>
        <w:t xml:space="preserve">відповідно до Мадридської Угоди </w:t>
      </w:r>
      <w:r>
        <w:rPr>
          <w:rFonts w:cs="Arial Narrow" w:ascii="Arial Narrow" w:hAnsi="Arial Narrow"/>
          <w:b/>
          <w:bCs/>
          <w:lang w:val="uk-UA"/>
        </w:rPr>
        <w:t xml:space="preserve">І </w:t>
      </w:r>
      <w:r>
        <w:rPr>
          <w:rFonts w:cs="Arial Narrow" w:ascii="Arial Narrow" w:hAnsi="Arial Narrow"/>
          <w:b/>
          <w:bCs/>
          <w:caps/>
          <w:lang w:val="uk-UA"/>
        </w:rPr>
        <w:t>Мадридського Протоколу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Для використання заявником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тернаціональна заявка включає наступну кількість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- додаткова заява (и)</w:t>
            </w:r>
            <w:r>
              <w:rPr>
                <w:rFonts w:cs="Arial Narrow" w:ascii="Arial Narrow" w:hAnsi="Arial Narrow"/>
                <w:sz w:val="20"/>
                <w:szCs w:val="20"/>
                <w:u w:val="dotted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- форма (и) ММ17</w:t>
            </w:r>
            <w:r>
              <w:rPr>
                <w:rFonts w:cs="Arial Narrow" w:ascii="Arial Narrow" w:hAnsi="Arial Narrow"/>
                <w:sz w:val="20"/>
                <w:szCs w:val="20"/>
                <w:u w:val="dotted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Для використання заявником/патентним відомством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dotted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Номер заявника:</w:t>
            </w:r>
            <w:r>
              <w:rPr>
                <w:rFonts w:cs="Arial Narrow" w:ascii="Arial Narrow" w:hAnsi="Arial Narrow"/>
                <w:sz w:val="20"/>
                <w:szCs w:val="20"/>
                <w:u w:val="dotted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dotted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dotted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Реестраційний) номер Патентного відомства:</w:t>
            </w:r>
            <w:r>
              <w:rPr>
                <w:rFonts w:cs="Arial Narrow" w:ascii="Arial Narrow" w:hAnsi="Arial Narrow"/>
                <w:sz w:val="20"/>
                <w:szCs w:val="20"/>
                <w:u w:val="dotted"/>
                <w:lang w:val="uk-UA"/>
              </w:rPr>
              <w:tab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val="uk-UA"/>
        </w:rPr>
      </w:pPr>
      <w:r>
        <w:rPr>
          <w:rFonts w:cs="Arial Narrow" w:ascii="Arial Narrow" w:hAnsi="Arial Narrow"/>
          <w:b/>
          <w:sz w:val="20"/>
          <w:szCs w:val="2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  <w:lang w:val="uk-UA"/>
              </w:rPr>
              <w:t>1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 ДОГОВІРНА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uk-UA"/>
              </w:rPr>
              <w:t xml:space="preserve">КРАЇНА - ПАТЕНТНЕ ВІДОМСТВО ЯКОЇ Є </w:t>
            </w: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  <w:lang w:val="uk-UA"/>
              </w:rPr>
              <w:t>відомством країни-походження товарного знак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  <w:lang w:val="uk-UA"/>
              </w:rPr>
              <w:t>2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  <w:lang w:val="uk-UA"/>
              </w:rPr>
              <w:t>заявНИК</w:t>
            </w:r>
          </w:p>
          <w:p>
            <w:pPr>
              <w:pStyle w:val="Normal"/>
              <w:tabs>
                <w:tab w:val="clear" w:pos="708"/>
                <w:tab w:val="left" w:pos="9045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а) Назва: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українсько-болгарська фірма ‘Pirana” L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US"/>
              </w:rPr>
              <w:t>imi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t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d.</w:t>
              <w:tab/>
            </w:r>
          </w:p>
          <w:p>
            <w:pPr>
              <w:pStyle w:val="Normal"/>
              <w:tabs>
                <w:tab w:val="clear" w:pos="708"/>
                <w:tab w:val="left" w:pos="909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08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б) Адреса: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 xml:space="preserve">Естакадний в'їзд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en-U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. 3А, Харків, 61080, Україна</w:t>
              <w:tab/>
            </w:r>
          </w:p>
          <w:p>
            <w:pPr>
              <w:pStyle w:val="Normal"/>
              <w:tabs>
                <w:tab w:val="clear" w:pos="708"/>
                <w:tab w:val="left" w:pos="906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54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в) Адреса для листування: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INVENTA Co. Ltd, а/с 8762, Харків, 61002, Україна</w:t>
              <w:tab/>
            </w:r>
          </w:p>
          <w:p>
            <w:pPr>
              <w:pStyle w:val="Normal"/>
              <w:tabs>
                <w:tab w:val="clear" w:pos="708"/>
                <w:tab w:val="left" w:pos="9045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0" w:leader="none"/>
                <w:tab w:val="left" w:pos="9045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г) Телефон: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+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uk-UA"/>
              </w:rPr>
              <w:t>38 057 761 04 12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ab/>
              <w:t xml:space="preserve">Факс: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uk-UA"/>
              </w:rPr>
              <w:t>+38 057 343 94 84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адреса електронної пошти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uk-UA"/>
                </w:rPr>
                <w:t>info@inventa-ua.com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4.15pt;margin-top:6.2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9pt;margin-top:6.2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1.45pt;margin-top:6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д) переважна мова листування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uk-UA"/>
              </w:rPr>
              <w:t>v</w:t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англійська</w:t>
              <w:tab/>
              <w:t xml:space="preserve">французська </w:t>
              <w:tab/>
              <w:t>іспансь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е) Інші вказування (які необхідні відносно деяких договірних країн: наприклад, якщо вказані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uk-UA"/>
              </w:rPr>
              <w:t>Сполучені Штати Америки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, необхідно включити такі вказування):</w:t>
            </w:r>
          </w:p>
          <w:p>
            <w:pPr>
              <w:pStyle w:val="Normal"/>
              <w:tabs>
                <w:tab w:val="clear" w:pos="708"/>
                <w:tab w:val="left" w:pos="893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i) якщо заявник є фізичною особою, його громадянство: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ii) якщо заявник є юридичною особою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―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правова природа юридичної особи: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>компанія з обмеженою відповідальністю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―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Штат та, занеобхідності, територіальна одиниця в межах штату, за умов законодавства якого створена юридична особа </w:t>
            </w:r>
          </w:p>
          <w:p>
            <w:pPr>
              <w:pStyle w:val="Normal"/>
              <w:tabs>
                <w:tab w:val="clear" w:pos="708"/>
                <w:tab w:val="left" w:pos="9036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uk-UA"/>
              </w:rPr>
              <w:t>UA (Україна)</w:t>
              <w:tab/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highlight w:val="lightGray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lang w:val="uk-UA"/>
              </w:rPr>
            </w:pPr>
            <w:r>
              <w:rPr>
                <w:rFonts w:cs="Arial Narrow" w:ascii="Arial Narrow" w:hAnsi="Arial Narrow"/>
                <w:b/>
                <w:highlight w:val="lightGray"/>
                <w:lang w:val="uk-UA"/>
              </w:rPr>
              <w:t>3</w:t>
            </w:r>
            <w:r>
              <w:rPr>
                <w:rFonts w:cs="Arial Narrow" w:ascii="Arial Narrow" w:hAnsi="Arial Narrow"/>
                <w:b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lang w:val="uk-UA"/>
              </w:rPr>
              <w:t>Право подавати заявк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а)</w:t>
            </w:r>
            <w:r>
              <w:rPr>
                <w:rFonts w:cs="Arial Narrow" w:ascii="Arial Narrow" w:hAnsi="Arial Narrow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поставте позначку у відповідному квадратику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i)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bdr w:val="single" w:sz="4" w:space="0" w:color="000000"/>
                <w:lang w:val="uk-UA"/>
              </w:rPr>
              <w:t>v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заявник має промислове або діюче в Договірній країні комерційне підприємство, яке вказане в пункті 1;</w:t>
            </w:r>
          </w:p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ii) </w:t>
            </w:r>
            <w:r>
              <w:rPr>
                <w:sz w:val="20"/>
                <w:szCs w:val="20"/>
                <w:lang w:val="uk-UA"/>
              </w:rPr>
              <w:t>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якщо заявник не має такого підприємства у Договірній країні-учасниці Угоди, але має постійне місце проживання у цій Договірній країні, що згадується у пункті 1;</w:t>
            </w:r>
          </w:p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(iii) </w:t>
            </w:r>
            <w:r>
              <w:rPr>
                <w:sz w:val="20"/>
                <w:szCs w:val="20"/>
                <w:lang w:val="uk-UA"/>
              </w:rPr>
              <w:t>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 якщо заявник не має такого підприємства або не має постійного місця проживання у цій Договірній країні-учасниці Угоди, заявник є громадянином Договірної країни, що згадується у пункті 1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lang w:val="uk-UA"/>
              </w:rPr>
            </w:pPr>
            <w:r>
              <w:rPr>
                <w:rFonts w:cs="Arial Narrow" w:ascii="Arial Narrow" w:hAnsi="Arial Narrow"/>
                <w:b/>
                <w:caps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б) Якщо адреса заявника, що надана у пункті 2 (б), знаходиться не на території Договірної країни, що згадується у пункті 1, вкажіть в передбаченому нижче місці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i) якщо помічений квадрат, що відповідає абзацу (а)(i) даного пункту, адресу промислового або комерційного підприємства заявника у цій країні, або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ii) якщо помічений квадрат, відповідний абзацу (а)(ii) даного пункту, адресу постійного місця мешкання заявника в цій країні.</w:t>
            </w:r>
          </w:p>
          <w:p>
            <w:pPr>
              <w:pStyle w:val="Normal"/>
              <w:tabs>
                <w:tab w:val="clear" w:pos="708"/>
                <w:tab w:val="left" w:pos="9036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63" w:leader="none"/>
              </w:tabs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54" w:leader="none"/>
              </w:tabs>
              <w:rPr>
                <w:rFonts w:ascii="Arial Narrow" w:hAnsi="Arial Narrow" w:cs="Arial Narrow"/>
                <w:u w:val="single"/>
                <w:lang w:val="uk-UA"/>
              </w:rPr>
            </w:pPr>
            <w:r>
              <w:rPr>
                <w:rFonts w:cs="Arial Narrow" w:ascii="Arial Narrow" w:hAnsi="Arial Narrow"/>
                <w:u w:val="single"/>
                <w:lang w:val="uk-UA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  <w:lang w:val="uk-UA"/>
              </w:rPr>
            </w:pPr>
            <w:r>
              <w:rPr>
                <w:rFonts w:cs="Arial Narrow" w:ascii="Arial Narrow" w:hAnsi="Arial Narrow"/>
                <w:u w:val="single"/>
                <w:lang w:val="uk-UA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ММ3 (Е)- Жовтень 2010</w:t>
      </w:r>
    </w:p>
    <w:p>
      <w:pPr>
        <w:pStyle w:val="Normal"/>
        <w:ind w:firstLine="7740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Сторінка 2</w:t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708" w:firstLine="7080"/>
        <w:jc w:val="both"/>
        <w:rPr/>
      </w:pPr>
      <w:r>
        <w:rPr/>
        <w:t>Сторінк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26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highlight w:val="lightGray"/>
                <w:lang w:val="uk-UA"/>
              </w:rPr>
              <w:t>11</w:t>
            </w:r>
            <w:r>
              <w:rPr>
                <w:rFonts w:cs="Arial Narrow" w:ascii="Arial Narrow" w:hAnsi="Arial Narrow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caps/>
                <w:lang w:val="uk-UA"/>
              </w:rPr>
              <w:t>Зазначені Договірні країни</w:t>
            </w:r>
          </w:p>
          <w:p>
            <w:pPr>
              <w:pStyle w:val="Normal"/>
              <w:ind w:first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(Інформацію стосовно національних або регіональних процедур по кожній зазначеній Договірній країні можна знайти на приведеном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 xml:space="preserve">далі веб сайті: </w:t>
            </w:r>
            <w:hyperlink r:id="rId5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wipo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int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madrid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en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members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ipoffices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_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info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html</w:t>
              </w:r>
            </w:hyperlink>
            <w:r>
              <w:rPr>
                <w:rFonts w:cs="Arial Narrow" w:ascii="Arial Narrow" w:hAnsi="Arial Narrow"/>
                <w:i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Додатков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формацію можна знайти в інформаційних сповіщеннях, доступних на сайт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wipo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int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madrid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en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0"/>
                  <w:szCs w:val="20"/>
                  <w:lang w:val="en-US"/>
                </w:rPr>
                <w:t>notices</w:t>
              </w:r>
            </w:hyperlink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ставте відповідні позначки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нтигуа и Барбуда</w:t>
            </w:r>
          </w:p>
          <w:p>
            <w:pPr>
              <w:pStyle w:val="Normal"/>
              <w:tabs>
                <w:tab w:val="clear" w:pos="708"/>
                <w:tab w:val="right" w:pos="2052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лбанія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Вірмен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встр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U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встрал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зербайджа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A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оснія і Герцегови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олгар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H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ахрейн</w:t>
            </w:r>
          </w:p>
          <w:p>
            <w:pPr>
              <w:pStyle w:val="Normal"/>
              <w:ind w:left="360" w:hanging="360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Q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Бонайре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Сінт- Естатіус і Саб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ут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W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отсва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X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енілюкс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BY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Бєларус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Швейцар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N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ита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U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уба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W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юраса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Y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іпр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C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Чеська Республі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Німеччи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DK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Дан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Інші: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D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Алжир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E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Естон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Єгипе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Європейський союз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ES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Іспан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FI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Фінлянд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FR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Франц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B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Велика Британія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Груз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H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Гана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GR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Грец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HR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Хорват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HU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Угорщи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E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Ірландія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L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Ізраїль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R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Іран (Ісламська Республік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Ісланд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I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Італ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JP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Японія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KE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ен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K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иргизстан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 xml:space="preserve">KP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Народно-демократична Республіка Коре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uk-UA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KR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Республіка Коре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K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азахст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LI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Ліхтенштей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LR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Лібер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L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Лит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L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Латв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A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Марокк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C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Монак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D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Республіка Молдов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Чорногор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Мадагаскар</w:t>
            </w:r>
          </w:p>
          <w:p>
            <w:pPr>
              <w:pStyle w:val="Normal"/>
              <w:ind w:left="252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K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Колишня Югославська Республіка Македон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N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Монгол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M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Мозамбі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NA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Наміб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Норвег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O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Ом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PL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Польш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P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Португал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O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Румун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S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ерб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Російська Федерац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D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уд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E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Швец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G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інгапур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L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ловен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K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ловакі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L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ьєра Леон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ан Марин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T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ан-</w:t>
            </w:r>
            <w:r>
              <w:rPr>
                <w:rFonts w:cs="Arial Narrow" w:ascii="Arial Narrow" w:hAnsi="Arial Narrow"/>
                <w:sz w:val="18"/>
                <w:szCs w:val="18"/>
              </w:rPr>
              <w:t>Т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оме і Принсіпі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Y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Сірійська Арабська Республі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S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Свазіленд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TJ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Таджикиста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T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Туркменіст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U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Україна</w:t>
            </w:r>
          </w:p>
          <w:p>
            <w:pPr>
              <w:pStyle w:val="Normal"/>
              <w:ind w:left="252" w:hanging="252"/>
              <w:jc w:val="both"/>
              <w:rPr>
                <w:rFonts w:ascii="Arial Narrow" w:hAnsi="Arial Narrow" w:cs="Arial Narrow"/>
                <w:sz w:val="18"/>
                <w:szCs w:val="18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U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Сполучені Штати Америки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uk-UA"/>
              </w:rPr>
              <w:t>v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UZ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Узбекист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VN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В’єтна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ZM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 xml:space="preserve"> Замбі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vertAlign w:val="superscript"/>
                <w:lang w:val="uk-UA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□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uk-UA"/>
              </w:rPr>
              <w:t>Сен-Мартен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uk-UA"/>
              </w:rPr>
              <w:tab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  <w:vertAlign w:val="superscript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uk-UA"/>
        </w:rPr>
        <w:t xml:space="preserve">1 Якщо зазначений Європейський Союз, треба обов’язково вказати другу мову перед </w:t>
      </w:r>
      <w:r>
        <w:rPr>
          <w:rFonts w:cs="Arial Narrow" w:ascii="Arial Narrow" w:hAnsi="Arial Narrow"/>
          <w:i/>
          <w:sz w:val="20"/>
          <w:szCs w:val="20"/>
          <w:lang w:val="uk-UA"/>
        </w:rPr>
        <w:t>Відомством Європейського Союзу серед наступних мов (</w:t>
      </w:r>
      <w:r>
        <w:rPr>
          <w:rFonts w:cs="Arial Narrow" w:ascii="Arial Narrow" w:hAnsi="Arial Narrow"/>
          <w:sz w:val="20"/>
          <w:szCs w:val="20"/>
          <w:lang w:val="uk-UA"/>
        </w:rPr>
        <w:t>поставте тільки одну позначку):</w:t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901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90170" cy="90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32385</wp:posOffset>
                </wp:positionV>
                <wp:extent cx="9017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2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7415</wp:posOffset>
                </wp:positionH>
                <wp:positionV relativeFrom="paragraph">
                  <wp:posOffset>32385</wp:posOffset>
                </wp:positionV>
                <wp:extent cx="90170" cy="901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45pt;margin-top:2.5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  <w:lang w:val="uk-UA"/>
        </w:rPr>
        <w:t xml:space="preserve"> </w:t>
      </w:r>
      <w:r>
        <w:rPr>
          <w:rFonts w:cs="Arial Narrow" w:ascii="Arial Narrow" w:hAnsi="Arial Narrow"/>
          <w:sz w:val="20"/>
          <w:szCs w:val="20"/>
          <w:lang w:val="uk-UA"/>
        </w:rPr>
        <w:t>□</w:t>
      </w:r>
      <w:r>
        <w:rPr>
          <w:rFonts w:eastAsia="Arial Narrow" w:cs="Arial Narrow" w:ascii="Arial Narrow" w:hAnsi="Arial Narrow"/>
          <w:sz w:val="20"/>
          <w:szCs w:val="20"/>
          <w:lang w:val="uk-UA"/>
        </w:rPr>
        <w:t xml:space="preserve"> 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французька </w:t>
        <w:tab/>
        <w:t xml:space="preserve"> □ німецька</w:t>
        <w:tab/>
        <w:tab/>
        <w:t xml:space="preserve"> італійська</w:t>
        <w:tab/>
        <w:tab/>
        <w:t xml:space="preserve"> іспанська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  <w:t>Окрім того, якщо заявник бажає витребувати пріоритет для раніше зареєстрованого знака в або для країни-учасниці Европейського Союзу, слід додати до даної міжнародної заявки офіційну форму ММ17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uk-UA"/>
        </w:rPr>
        <w:t xml:space="preserve">2 Зазначаючи 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Ірландію, Сінгапур 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або 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Сполучене Королівство, 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заявник заявляє, що має намір, щоб знак використовувався ним або с його дозволу в цій країні відповідно до товарів і послуг, ідентифікованих у цій заяві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lang w:val="uk-UA"/>
        </w:rPr>
        <w:t xml:space="preserve">3 Якщо зазначені 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Сполучені Штати Америки, </w:t>
      </w:r>
      <w:r>
        <w:rPr>
          <w:rFonts w:cs="Arial Narrow" w:ascii="Arial Narrow" w:hAnsi="Arial Narrow"/>
          <w:sz w:val="20"/>
          <w:szCs w:val="20"/>
          <w:lang w:val="uk-UA"/>
        </w:rPr>
        <w:t>не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c</w:t>
      </w:r>
      <w:r>
        <w:rPr>
          <w:rFonts w:cs="Arial Narrow" w:ascii="Arial Narrow" w:hAnsi="Arial Narrow"/>
          <w:sz w:val="20"/>
          <w:szCs w:val="20"/>
          <w:lang w:val="uk-UA"/>
        </w:rPr>
        <w:t>лід додати до даної міжнародної заявки офіційну форму ММ18 , де заявляється про намір використовувати знак, що є необхідним для цієї Договірної країни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  <w:t xml:space="preserve">4 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Куба, Гана </w:t>
      </w:r>
      <w:r>
        <w:rPr>
          <w:rFonts w:cs="Arial Narrow" w:ascii="Arial Narrow" w:hAnsi="Arial Narrow"/>
          <w:sz w:val="20"/>
          <w:szCs w:val="20"/>
          <w:lang w:val="uk-UA"/>
        </w:rPr>
        <w:t>або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 Японія 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зробили повідомлення за умов Правила 34(3)(а) Загальних Постанов, що відповідні </w:t>
      </w:r>
      <w:r>
        <w:rPr>
          <w:rFonts w:cs="Arial Narrow" w:ascii="Arial Narrow" w:hAnsi="Arial Narrow"/>
          <w:b/>
          <w:sz w:val="20"/>
          <w:szCs w:val="20"/>
          <w:lang w:val="uk-UA"/>
        </w:rPr>
        <w:t>індивідуальні збори вони мають одержувати двома частками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. Отже, якщо заявник зазначає 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Кубу, Гану </w:t>
      </w:r>
      <w:r>
        <w:rPr>
          <w:rFonts w:cs="Arial Narrow" w:ascii="Arial Narrow" w:hAnsi="Arial Narrow"/>
          <w:sz w:val="20"/>
          <w:szCs w:val="20"/>
          <w:lang w:val="uk-UA"/>
        </w:rPr>
        <w:t>або</w:t>
      </w:r>
      <w:r>
        <w:rPr>
          <w:rFonts w:cs="Arial Narrow" w:ascii="Arial Narrow" w:hAnsi="Arial Narrow"/>
          <w:b/>
          <w:sz w:val="20"/>
          <w:szCs w:val="20"/>
          <w:lang w:val="uk-UA"/>
        </w:rPr>
        <w:t xml:space="preserve"> Японію, </w:t>
      </w:r>
      <w:r>
        <w:rPr>
          <w:rFonts w:cs="Arial Narrow" w:ascii="Arial Narrow" w:hAnsi="Arial Narrow"/>
          <w:sz w:val="20"/>
          <w:szCs w:val="20"/>
          <w:lang w:val="uk-UA"/>
        </w:rPr>
        <w:t>то на час подання даної міжнародної заявки сплачується тільки перша частка застосовного індивідуального збору. Друга частка збору має бути сплачена тільки якщо Відомство зацікавленої Договірної країни переконається в тому, що знак, міжнародну реєстрацію якого запрошують, одержує право на захист. Дату і суму сплачування другої частки індивідуального збору повідомляють володару міжнародної реєстрації на останньому етапі процедури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  <w:t xml:space="preserve">5 Територіальна одиниця , що раніше була у складі колишніх Нідерландських Антильських островів. Двобуквеного коду згідно з стандартом </w:t>
      </w:r>
      <w:r>
        <w:rPr>
          <w:rFonts w:cs="Arial Narrow" w:ascii="Arial Narrow" w:hAnsi="Arial Narrow"/>
          <w:sz w:val="20"/>
          <w:szCs w:val="20"/>
          <w:lang w:val="en-US"/>
        </w:rPr>
        <w:t>ST</w:t>
      </w:r>
      <w:r>
        <w:rPr>
          <w:rFonts w:cs="Arial Narrow" w:ascii="Arial Narrow" w:hAnsi="Arial Narrow"/>
          <w:sz w:val="20"/>
          <w:szCs w:val="20"/>
          <w:lang w:val="uk-UA"/>
        </w:rPr>
        <w:t xml:space="preserve"> 3 ще поки немає . </w:t>
      </w:r>
    </w:p>
    <w:p>
      <w:pPr>
        <w:pStyle w:val="Normal"/>
        <w:rPr>
          <w:rFonts w:ascii="Arial Narrow" w:hAnsi="Arial Narrow" w:cs="Arial Narrow"/>
          <w:sz w:val="20"/>
          <w:szCs w:val="20"/>
          <w:vertAlign w:val="superscript"/>
          <w:lang w:val="uk-UA"/>
        </w:rPr>
      </w:pPr>
      <w:r>
        <w:rPr>
          <w:rFonts w:cs="Arial Narrow" w:ascii="Arial Narrow" w:hAnsi="Arial Narrow"/>
          <w:sz w:val="20"/>
          <w:szCs w:val="20"/>
          <w:vertAlign w:val="superscript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  <w:highlight w:val="lightGray"/>
                <w:lang w:val="uk-UA"/>
              </w:rPr>
              <w:t>12</w:t>
            </w:r>
            <w:r>
              <w:rPr>
                <w:rFonts w:cs="Arial Narrow" w:ascii="Arial Narrow" w:hAnsi="Arial Narrow"/>
                <w:b/>
                <w:caps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caps/>
                <w:lang w:val="uk-UA"/>
              </w:rPr>
              <w:t>ПІДПИС</w:t>
            </w:r>
            <w:r>
              <w:rPr>
                <w:rFonts w:cs="Arial Narrow" w:ascii="Arial Narrow" w:hAnsi="Arial Narrow"/>
                <w:vertAlign w:val="superscript"/>
                <w:lang w:val="uk-UA"/>
              </w:rPr>
              <w:t xml:space="preserve"> </w:t>
            </w:r>
            <w:r>
              <w:rPr>
                <w:rFonts w:cs="Arial Narrow" w:ascii="Arial Narrow" w:hAnsi="Arial Narrow"/>
                <w:caps/>
                <w:lang w:val="uk-UA"/>
              </w:rPr>
              <w:t>заявника або його представник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aps/>
                <w:lang w:val="uk-UA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якщо необхідний або передбачений Відомством країни походження товарного знака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78" w:leader="none"/>
                <w:tab w:val="left" w:pos="5529" w:leader="none"/>
                <w:tab w:val="left" w:pos="7479" w:leader="none"/>
              </w:tabs>
              <w:rPr>
                <w:rFonts w:ascii="Arial Narrow" w:hAnsi="Arial Narrow" w:cs="Arial Narrow"/>
                <w:caps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uk-UA"/>
              </w:rPr>
              <w:t>Генеральний директор Дмитро Болдирєв</w:t>
              <w:tab/>
              <w:t>Підпис</w:t>
              <w:tab/>
              <w:t>08/11/2010</w:t>
              <w:tab/>
              <w:t>(число/ місяць/ рік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vertAlign w:val="superscript"/>
          <w:lang w:val="uk-UA"/>
        </w:rPr>
      </w:pPr>
      <w:r>
        <w:rPr>
          <w:rFonts w:cs="Arial Narrow" w:ascii="Arial Narrow" w:hAnsi="Arial Narrow"/>
          <w:sz w:val="20"/>
          <w:szCs w:val="20"/>
          <w:vertAlign w:val="superscript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vertAlign w:val="superscript"/>
          <w:lang w:val="uk-UA"/>
        </w:rPr>
      </w:pPr>
      <w:r>
        <w:rPr>
          <w:rFonts w:cs="Arial Narrow" w:ascii="Arial Narrow" w:hAnsi="Arial Narrow"/>
          <w:sz w:val="20"/>
          <w:szCs w:val="20"/>
          <w:vertAlign w:val="superscript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p>
      <w:pPr>
        <w:pStyle w:val="Normal"/>
        <w:jc w:val="both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  <w:t>ММ3 (Е)- Жовтень 2010</w:t>
      </w:r>
      <w:r>
        <w:rPr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uk-UA"/>
        </w:rPr>
      </w:pPr>
      <w:r>
        <w:rPr>
          <w:rFonts w:cs="Arial Narrow" w:ascii="Arial Narrow" w:hAnsi="Arial Narrow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sz w:val="3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Основной текст 4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reg.mail@wipo.int" TargetMode="External"/><Relationship Id="rId3" Type="http://schemas.openxmlformats.org/officeDocument/2006/relationships/hyperlink" Target="http://www.wipo.int/" TargetMode="External"/><Relationship Id="rId4" Type="http://schemas.openxmlformats.org/officeDocument/2006/relationships/hyperlink" Target="mailto:info@inventa-ua.com" TargetMode="External"/><Relationship Id="rId5" Type="http://schemas.openxmlformats.org/officeDocument/2006/relationships/hyperlink" Target="http://www.wipo.int/madrid/en/members/ipoffices_info.html" TargetMode="External"/><Relationship Id="rId6" Type="http://schemas.openxmlformats.org/officeDocument/2006/relationships/hyperlink" Target="http://www.wipo.int/madrid/en/notic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16:00Z</dcterms:created>
  <dc:creator>Hellen</dc:creator>
  <dc:description/>
  <cp:keywords/>
  <dc:language>en-US</dc:language>
  <cp:lastModifiedBy>Забабурина</cp:lastModifiedBy>
  <cp:lastPrinted>2010-12-09T19:23:00Z</cp:lastPrinted>
  <dcterms:modified xsi:type="dcterms:W3CDTF">2010-12-11T13:17:00Z</dcterms:modified>
  <cp:revision>4</cp:revision>
  <dc:subject/>
  <dc:title>MM3(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